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оборудования РУ-10кВ РП-5060000 (РП-6 ПКЗ)"          г.о. Тольятти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оборудования РУ-10кВ РП-5060000 (РП-6 ПКЗ)"                     г.о. Тольятти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8156,95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5-06-30T13:09:00Z</cp:lastPrinted>
  <dcterms:modified xsi:type="dcterms:W3CDTF">2025-09-22T10:16:00Z</dcterms:modified>
  <cp:revision>61</cp:revision>
  <dc:subject/>
  <dc:title/>
</cp:coreProperties>
</file>